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ENHA DO ARQUIVO ZIP .........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QUER O ÚNICO DETONADO NA NET DO GODS OF WAR 2 PARA PSX 2 ?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OR ENQUANTO (MARÇO/ABRIL/2007...NÃO ADIANTA PROCURAR É SÓ AQ MESMO)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E VC E UM AMIGO TB VÃO TER QUE  FAZER OS 2 PASSOS A SEGUIR......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º PASSO ........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E INSCREVA NESTE LINK (COPIE E COLE EM SEU NAVEGADOR)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hyperlink r:id="rId2">
        <w:r>
          <w:rPr>
            <w:rStyle w:val="InternetLink"/>
            <w:rFonts w:cs="Tahoma" w:ascii="Tahoma" w:hAnsi="Tahoma"/>
            <w:b/>
            <w:sz w:val="28"/>
            <w:szCs w:val="28"/>
          </w:rPr>
          <w:t>http://comsualicenca.com/registrar.asp?ref=confianca@orolix.com.br</w:t>
        </w:r>
      </w:hyperlink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VIA INDICAÇÃO DE </w:t>
      </w:r>
      <w:hyperlink r:id="rId3">
        <w:r>
          <w:rPr>
            <w:rStyle w:val="InternetLink"/>
            <w:rFonts w:cs="Tahoma" w:ascii="Tahoma" w:hAnsi="Tahoma"/>
            <w:b/>
            <w:sz w:val="28"/>
            <w:szCs w:val="28"/>
          </w:rPr>
          <w:t>CONFIANCA@OROLIX.COM.BR</w:t>
        </w:r>
      </w:hyperlink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º PASSO ......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ENVIE UM E-MAIL </w:t>
      </w:r>
      <w:r>
        <w:rPr>
          <w:rFonts w:cs="Tahoma" w:ascii="Tahoma" w:hAnsi="Tahoma"/>
          <w:b/>
          <w:sz w:val="28"/>
          <w:szCs w:val="28"/>
          <w:u w:val="single"/>
        </w:rPr>
        <w:t>EM BRANCO</w:t>
      </w:r>
      <w:r>
        <w:rPr>
          <w:rFonts w:cs="Tahoma" w:ascii="Tahoma" w:hAnsi="Tahoma"/>
          <w:b/>
          <w:sz w:val="28"/>
          <w:szCs w:val="28"/>
        </w:rPr>
        <w:t xml:space="preserve"> PARA </w:t>
      </w:r>
      <w:hyperlink r:id="rId4">
        <w:r>
          <w:rPr>
            <w:rStyle w:val="InternetLink"/>
            <w:rFonts w:cs="Tahoma" w:ascii="Tahoma" w:hAnsi="Tahoma"/>
            <w:b/>
            <w:sz w:val="28"/>
            <w:szCs w:val="28"/>
          </w:rPr>
          <w:t>CONFIANCA@OROLIX.COM.BR</w:t>
        </w:r>
      </w:hyperlink>
      <w:r>
        <w:rPr>
          <w:rFonts w:cs="Tahoma" w:ascii="Tahoma" w:hAnsi="Tahoma"/>
          <w:b/>
          <w:sz w:val="28"/>
          <w:szCs w:val="28"/>
        </w:rPr>
        <w:t xml:space="preserve">  COM O SUBJECT/ASSUNTO “CONVITE” .....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AUTOMATICAMENTE SERÁ ENVIANDO UM CONVITE......VC SE INSCREVE E PUXA O DISCADOR DO OROLIX...........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SSIM QUE INSTALAR E COMEÇAR A USAR O DISCADOR....SERÁ AUTOMATICAMENTE ENVIADA A SENHA .............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ESTE SITE ESTAVA FORNECENDO TUDO DE GRAÇA, MAS SEM PATROCÍNIO NÃO SOBREVIVEMOS...............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b/>
          <w:b/>
        </w:rPr>
      </w:pPr>
      <w:hyperlink r:id="rId5">
        <w:r>
          <w:rPr>
            <w:rStyle w:val="InternetLink"/>
            <w:rFonts w:cs="Tahoma" w:ascii="Tahoma" w:hAnsi="Tahoma"/>
            <w:b/>
            <w:sz w:val="28"/>
            <w:szCs w:val="28"/>
          </w:rPr>
          <w:t>http://confianca.free.fr</w:t>
        </w:r>
      </w:hyperlink>
      <w:r>
        <w:rPr>
          <w:rFonts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S. É TUDO AUTOMÁTICO, NÃO ADIANTA ENVIAR MSG PARA OUTROS DETONADOS QUE O E-MAIL VAI RETORNAR COMO INVÁLIDO.</w:t>
      </w:r>
    </w:p>
    <w:sectPr>
      <w:type w:val="nextPage"/>
      <w:pgSz w:w="12240" w:h="20160"/>
      <w:pgMar w:left="1985" w:right="1134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sualicenca.com/registrar.asp?ref=confianca@orolix.com.br" TargetMode="External"/><Relationship Id="rId3" Type="http://schemas.openxmlformats.org/officeDocument/2006/relationships/hyperlink" Target="mailto:CONFIANCA@OROLIX.COM.BR" TargetMode="External"/><Relationship Id="rId4" Type="http://schemas.openxmlformats.org/officeDocument/2006/relationships/hyperlink" Target="mailto:CONFIANCA@OROLIX.COM.BR" TargetMode="External"/><Relationship Id="rId5" Type="http://schemas.openxmlformats.org/officeDocument/2006/relationships/hyperlink" Target="http://confianca.free.fr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5:10:00Z</dcterms:created>
  <dc:creator>frw</dc:creator>
  <dc:description/>
  <cp:keywords/>
  <dc:language>en-US</dc:language>
  <cp:lastModifiedBy>frw</cp:lastModifiedBy>
  <dcterms:modified xsi:type="dcterms:W3CDTF">2007-03-30T05:40:00Z</dcterms:modified>
  <cp:revision>4</cp:revision>
  <dc:subject/>
  <dc:title>SENHA DO ARQUIVO ZIP </dc:title>
</cp:coreProperties>
</file>